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ая избирательная комисс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6 сентября 2019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113/1086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избранными депутатам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Упорненского сельского посел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3 статьи 60 Закона Краснодарского края от 26 декабря 2005 года № 966-КЗ «О муниципальных выборах в Краснодарском крае» и решением территориальной избирательной комиссии Павловская от 9 сентября 2019 года «О результатах выборов депутатов Совета Упорненского сельского поселения Павловского района», территориальная избирательная комиссия Павлов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Зарегистрировать избранными депутатами Совета Упорненского сельского поселения Павловского района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1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ляник Надежда Владимиро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ерасимова Татьяна Александровн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ваша Евгения Викторо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рый Александр Александро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ж Нана Обертиевн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2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йтенко Наталья Николае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адан Татьяна Александро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нецкий Игорь Василье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каченко Вера Владимировн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латов Сергей Эдуардови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ыдать зарегистрированным депутатам удостоверения установленного образ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8:08:00Z</dcterms:created>
  <dc:creator>1</dc:creator>
  <dc:description/>
  <cp:keywords/>
  <dc:language>en-US</dc:language>
  <cp:lastModifiedBy>ARM_PPZ</cp:lastModifiedBy>
  <cp:lastPrinted>2019-09-15T11:07:00Z</cp:lastPrinted>
  <dcterms:modified xsi:type="dcterms:W3CDTF">2019-09-20T05:06:00Z</dcterms:modified>
  <cp:revision>4</cp:revision>
  <dc:subject/>
  <dc:title>Территориальная избирательная комиссия</dc:title>
</cp:coreProperties>
</file>